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47880929"/>
            <w:bookmarkStart w:id="1" w:name="__Fieldmark__2_14788092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47880929"/>
            <w:bookmarkStart w:id="3" w:name="__Fieldmark__3_14788092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47880929"/>
            <w:bookmarkStart w:id="5" w:name="__Fieldmark__4_14788092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47880929"/>
            <w:bookmarkStart w:id="7" w:name="__Fieldmark__5_14788092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47880929"/>
            <w:bookmarkStart w:id="9" w:name="__Fieldmark__6_14788092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47880929"/>
            <w:bookmarkStart w:id="11" w:name="__Fieldmark__7_14788092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47880929"/>
            <w:bookmarkStart w:id="13" w:name="__Fieldmark__8_14788092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47880929"/>
            <w:bookmarkStart w:id="15" w:name="__Fieldmark__9_14788092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47880929"/>
            <w:bookmarkStart w:id="17" w:name="__Fieldmark__10_14788092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47880929"/>
            <w:bookmarkStart w:id="19" w:name="__Fieldmark__11_14788092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47880929"/>
            <w:bookmarkStart w:id="21" w:name="__Fieldmark__12_14788092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47880929"/>
            <w:bookmarkStart w:id="23" w:name="__Fieldmark__13_14788092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47880929"/>
            <w:bookmarkStart w:id="25" w:name="__Fieldmark__14_14788092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47880929"/>
            <w:bookmarkStart w:id="27" w:name="__Fieldmark__15_14788092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47880929"/>
            <w:bookmarkStart w:id="29" w:name="__Fieldmark__16_14788092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47880929"/>
            <w:bookmarkStart w:id="31" w:name="__Fieldmark__17_14788092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47880929"/>
            <w:bookmarkStart w:id="34" w:name="__Fieldmark__18_14788092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47880929"/>
            <w:bookmarkStart w:id="36" w:name="__Fieldmark__19_14788092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47880929"/>
            <w:bookmarkStart w:id="38" w:name="__Fieldmark__20_14788092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47880929"/>
            <w:bookmarkStart w:id="40" w:name="__Fieldmark__21_14788092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47880929"/>
            <w:bookmarkStart w:id="42" w:name="__Fieldmark__22_14788092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47880929"/>
            <w:bookmarkStart w:id="44" w:name="__Fieldmark__23_14788092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47880929"/>
            <w:bookmarkStart w:id="46" w:name="__Fieldmark__24_14788092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47880929"/>
            <w:bookmarkStart w:id="48" w:name="__Fieldmark__25_14788092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47880929"/>
            <w:bookmarkStart w:id="50" w:name="__Fieldmark__26_14788092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47880929"/>
            <w:bookmarkStart w:id="52" w:name="__Fieldmark__27_14788092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47880929"/>
            <w:bookmarkStart w:id="54" w:name="__Fieldmark__29_14788092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47880929"/>
            <w:bookmarkStart w:id="56" w:name="__Fieldmark__30_14788092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47880929"/>
            <w:bookmarkStart w:id="58" w:name="__Fieldmark__31_14788092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47880929"/>
            <w:bookmarkStart w:id="60" w:name="__Fieldmark__32_14788092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47880929"/>
            <w:bookmarkStart w:id="62" w:name="__Fieldmark__33_14788092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o y describo características y funciones básicas de organizaciones sociales y políticas de mi entorno (colegio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 pencilcase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47880929"/>
            <w:bookmarkStart w:id="64" w:name="__Fieldmark__38_14788092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47880929"/>
            <w:bookmarkStart w:id="66" w:name="__Fieldmark__39_14788092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47880929"/>
            <w:bookmarkStart w:id="68" w:name="__Fieldmark__40_14788092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47880929"/>
            <w:bookmarkStart w:id="70" w:name="__Fieldmark__41_14788092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47880929"/>
            <w:bookmarkStart w:id="72" w:name="__Fieldmark__42_14788092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47880929"/>
            <w:bookmarkStart w:id="74" w:name="__Fieldmark__43_14788092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47880929"/>
            <w:bookmarkStart w:id="76" w:name="__Fieldmark__44_14788092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47880929"/>
            <w:bookmarkStart w:id="78" w:name="__Fieldmark__45_14788092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47880929"/>
            <w:bookmarkStart w:id="80" w:name="__Fieldmark__46_14788092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47880929"/>
            <w:bookmarkStart w:id="82" w:name="__Fieldmark__47_14788092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47880929"/>
            <w:bookmarkStart w:id="84" w:name="__Fieldmark__48_14788092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47880929"/>
            <w:bookmarkStart w:id="86" w:name="__Fieldmark__49_14788092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 th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 xml:space="preserve"> 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 to the 8th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45 min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view the daily plan with the children. Emphasize on the moments of the plan that don’t change (arrival, Fruit time, short recess, Lunch, long recess)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 xml:space="preserve">Have the children draw those moments in their Unit notebook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34:00Z</dcterms:created>
  <dc:creator>Ana Maria</dc:creator>
  <dc:description/>
  <dc:language>en-US</dc:language>
  <cp:lastModifiedBy>usuario</cp:lastModifiedBy>
  <cp:lastPrinted>2009-01-26T08:55:00Z</cp:lastPrinted>
  <dcterms:modified xsi:type="dcterms:W3CDTF">2010-09-29T19:34:00Z</dcterms:modified>
  <cp:revision>2</cp:revision>
  <dc:subject/>
  <dc:title/>
</cp:coreProperties>
</file>